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е бюджетное общеобразовательное учреждение «Центр образования №7 имени Героя Советского Союза Сергея Николаевича Судейского»</w:t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Классный час</w:t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на тему: «Есть память, которой не будет конца».</w:t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дготовил:</w:t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учитель начальных классов</w:t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Ильичева Анастасия Александровна</w:t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60" w:before="280" w:after="280"/>
        <w:ind w:lef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Тула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Введение</w:t>
      </w:r>
    </w:p>
    <w:p>
      <w:pPr>
        <w:pStyle w:val="Normal"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Актуальность темы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Россия – страна высокой духовности, уникальной душевности, открытости, бескорыстия и приветливости. Россиянам в высшей степени были всегда свойственны любовь к родной земле, гордость своей принадлежности России. Величайшей национальной ценностью к месту своего рождения, уважение к предкам, традициям, культуре, всему укладу жизни. В последнее десятилетие в России произошли экономические и политические изменения, которые привели к значительной социальной дифференциации населения потере общих для всех граждан страны духовных ценностей.</w:t>
      </w:r>
    </w:p>
    <w:p>
      <w:pPr>
        <w:pStyle w:val="Normal"/>
        <w:spacing w:lineRule="auto" w:line="360" w:before="0" w:after="0"/>
        <w:ind w:left="0" w:first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Цели. 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Духовно-нравственное воспитание учащихся на основе развития исторической памят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Укрепление связи поколений для осознания себя, как приемника наследия прошлого.</w:t>
      </w:r>
    </w:p>
    <w:p>
      <w:pPr>
        <w:pStyle w:val="Normal"/>
        <w:spacing w:lineRule="auto" w:line="36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Задач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Формирование положительной мотивации к изучению истории России.</w:t>
      </w:r>
    </w:p>
    <w:p>
      <w:pPr>
        <w:pStyle w:val="Style19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Воспитание чувства патриотизма, уважение к людям, милосердие, гордость за своих земляков.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.</w:t>
      </w:r>
    </w:p>
    <w:p>
      <w:pPr>
        <w:pStyle w:val="Normal"/>
        <w:spacing w:lineRule="auto" w:line="360" w:before="0" w:after="280"/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Воспитание чувства патриотизма у младших школьников тесно связано с формированием его отношения к окружающему миру, что выражается не столько в поведении, сколько в его внутреннем мире. Этот возраст тесно связан с эмоциональной сферой, когда чувства выступают в качестве мотивов поведения. Знакомство детей с этого возраста с явлениями общественной жизни, формирование правильного отношения к окружающему миру. Тульская земля – край незыблемых традиций и богатой событиями историей. Все дальше вглубь истории уходят героические и трагические события Великой Отечественной войны, но живут в нашей памяти имена тех, кто ценой своей жизни отстоял честь, свободу и независимость нашей Родины. Мы можем проследить это на примере семей своего класса, которых хранят память о своих близких, их вещи, как напоминание о подвигах своих предков. Прикоснуться к истории, потрогать руками, прочитать содержание письма, увидеть воочию то, что мы видим с экранов телевизоров, это оставляет в детских сердцах неизгладимое чувство, воспитывает уважение к ветеранам ВОВ, милосердие, сострадание. Знакомство с участниками военных действий и очевидцев, их воспоминания направлены на тесную связь поколений, на развитие чувства гордости. 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Сценарий классного часа.</w:t>
      </w:r>
    </w:p>
    <w:p>
      <w:pPr>
        <w:pStyle w:val="Normal"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Цели классного ч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познакомить с участниками войн; дать детям возможность прочувствовать величие духа людей в военное время, воспитывать патриотические чувства, понимание и поддержку семейных нравственных устоев: память о своих прадедах.</w:t>
      </w:r>
    </w:p>
    <w:p>
      <w:pPr>
        <w:pStyle w:val="Normal"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 уголок в классе «Вечная слава героям»,                                                           фонограммы песен «Катюша», «Прадедушка», «Солнечный круг» мультимедийная презентация,  бумага, фломастеры, ножницы, клей.</w:t>
      </w:r>
    </w:p>
    <w:p>
      <w:pPr>
        <w:pStyle w:val="Normal"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редварительная подгот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: исследование родословной своей семьи каждым ребёнком с целью узнать имена своих прадедушек и прабабушек и их вклад в Великую Победу.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Ход классного часа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ебята, сегодня у нас необычный классный час. На нём мы познакомимся с материалами, которые предоставили вы из семейных архивов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акой самый главный праздник всех народов нашей страны?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ерно, ребята, главный и единый праздник всех народов нашей страны – День Великой Победы – 9 Мая. </w:t>
      </w:r>
    </w:p>
    <w:p>
      <w:pPr>
        <w:pStyle w:val="Normal"/>
        <w:spacing w:lineRule="auto" w:line="360" w:before="280" w:after="28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олучают мальчики повестки,                                                                                                                                                                                    И уходят мальчики служить.                                                                                                                         Есть обязанность у них такая,                                                                                                                       От врага Отчизну защитить.                                                                                                                          Матери сыночков провожают,                                                                                                                                                          И наказы им дают,                                                                                                                                           Расцелуют крепко, перекрестят,                                                                                                                               И по-бабьи жалобно всплакнут.                                                                                                                             А отцы, махнув по рюмке «горькой»,                                                                                                                                     Зная, как тяжёл солдатский путь,                                                                                                                     Говорят, сжимая крепко руку:                                                                                                                                       «Ты, сынок, писать не позабудь!»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еликая Отечественная война 1941-1945г.г. – самая жестокая в истории человечества. Она принесла тяжёлые испытания и страдания, горечь утраты родных и близких в каждую семью. Советскому народу, армии потребовалось 1418 дней и ночей, чтобы освободить свою Родину от фашистов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Ребята, вы проводили исследовательскую работу. А ваши прадедушки, участники войны, какой национальности? (Ответы детей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ак вы думаете, почему люди разных национальностей объединились на борьбу с врагом? (Ответы детей)</w:t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1 уче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Замедли шаг у обелиска,</w:t>
        <w:br/>
        <w:t xml:space="preserve">У Вечного Огня замри, </w:t>
        <w:br/>
        <w:t xml:space="preserve">и поклонись им низко-низко, </w:t>
        <w:br/>
        <w:t>До самой матушки земли.</w:t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2 уче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Они такие молодые,</w:t>
        <w:br/>
        <w:t>Но покорялась им броня,</w:t>
        <w:br/>
        <w:t>Теперь лежат они родные,</w:t>
        <w:br/>
        <w:t>И за тебя, и за меня.</w:t>
        <w:br/>
        <w:t xml:space="preserve">Они о будущем мечтали, </w:t>
        <w:br/>
        <w:t>Но всё испортила война,</w:t>
        <w:br/>
        <w:t>И вот они на пьедестале,</w:t>
        <w:br/>
        <w:t xml:space="preserve">А в пьедесталах вся страна.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В память о подвигах живых и погибших воинов в каждом населённом пункте установлены памятники, оформлены экспозиции в музеях. На территории нашей школы в память павшим воинам в локальных войнах посажена аллея Памяти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ак ещё можно увековечить память о своих прадедах? (Ответы детей)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Верно, надо узнавать об их подвигах, пока живы они, их дети и рассказывать в классе, писать сочинения, стихи.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ослушайте песню “Прадедушка” в исполнении наших учеников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Кубанский поэт Владимир Нестеренко в стихотворении “День Победы” тоже передаёт рассказ деда и внука.</w:t>
      </w:r>
    </w:p>
    <w:p>
      <w:pPr>
        <w:pStyle w:val="Normal"/>
        <w:spacing w:lineRule="auto" w:line="360" w:before="280" w:after="28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3 ученик.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И снова праздник – День Победы,</w:t>
        <w:br/>
        <w:t>Но в это утро грустно деду.</w:t>
        <w:br/>
        <w:t>Я слышу: дедушка вздыхает –</w:t>
        <w:br/>
        <w:t>друзей погибших вспоминает.</w:t>
        <w:br/>
        <w:t>– О чём ты думаешь, мой дед?</w:t>
        <w:br/>
        <w:t>Недолго жду его ответ.</w:t>
        <w:br/>
        <w:t xml:space="preserve">Мой дед, бесстрашный командир, </w:t>
        <w:br/>
        <w:t>Мне говорит: “Да будет мир!”</w:t>
      </w:r>
    </w:p>
    <w:p>
      <w:pPr>
        <w:pStyle w:val="Normal"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Мы все убеждены, что подвиги земляков будут служить ярким примером на века. Солдат Великой Отечественной войны не искал славы – он защищал свою родную землю. </w:t>
      </w:r>
    </w:p>
    <w:p>
      <w:pPr>
        <w:pStyle w:val="Normal"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Для нашей Родины всегда будет святым день 9 Мая. Каждый год люди мысленно будут возвращаться к маю 1945г. И наш человеческий долг – поздравить друг друга с праздником, всегда помнить о тех, кого нет с нами, кто пал на войне. Всего в нашей стране погибло более 20 млн. человек. Если по каждому из них объявить минуту молчания, то страна будет молчать…38 лет. Давайте и мы почтим их память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0" w:hanging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4 уче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оклонимся великим тем годам, </w:t>
        <w:br/>
        <w:t>Тем славным командирам и бойцам,</w:t>
        <w:br/>
        <w:t>И маршалам страны, и рядовым,</w:t>
        <w:br/>
        <w:t>Поклонимся и мёртвым и живым.</w:t>
        <w:br/>
        <w:t>Объявляется минута молчания…</w:t>
      </w:r>
    </w:p>
    <w:p>
      <w:pPr>
        <w:pStyle w:val="Normal"/>
        <w:spacing w:lineRule="auto" w:line="360" w:before="280" w:after="28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А теперь послушаем воспоминания ваших родных о тех страшных событиях из мини-сочинений. (Несколько детей читают свои сочинения о прадедах, показывают семейные реликвии: боевые награды, письма с фронта и др.)</w:t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5 уче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егодня праздник входит в каждый дом.</w:t>
        <w:br/>
        <w:t>И радость к людям с ним приходит следом.</w:t>
        <w:br/>
        <w:t xml:space="preserve">Мы поздравляем всех 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Великим днё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,</w:t>
        <w:br/>
        <w:t>С днём нашей славы, славы наших дедов!</w:t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6 уче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усть дети повсюду встречают рассвет</w:t>
        <w:br/>
        <w:t>Улыбкой ясной, спокойной.</w:t>
        <w:br/>
        <w:t>Давайте же скажем все вместе – НЕТ!</w:t>
        <w:br/>
        <w:t>НЕТ! – грабительским войнам.</w:t>
      </w:r>
    </w:p>
    <w:p>
      <w:pPr>
        <w:pStyle w:val="Normal"/>
        <w:spacing w:lineRule="auto" w:line="36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воё НЕТ, мы сегодня покажем на рисунках и выполним из них коллажи, посвящённые Победе наших прадедов.</w:t>
      </w:r>
    </w:p>
    <w:p>
      <w:pPr>
        <w:pStyle w:val="Normal"/>
        <w:spacing w:lineRule="auto" w:line="360" w:before="280" w:after="28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7-11 ученики.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Я нарисую яркое солнце!</w:t>
        <w:br/>
        <w:t>– Я нарисую синее небо!</w:t>
        <w:br/>
        <w:t>– Я нарисую свет в оконце!</w:t>
        <w:br/>
        <w:t>– Я нарисую колосья хлеба!</w:t>
        <w:br/>
        <w:t xml:space="preserve">– Мы нарисуем весенние листья, </w:t>
        <w:br/>
        <w:t>Школу, ручей, друзей беспокойных.</w:t>
        <w:br/>
        <w:t>И зачеркнём нашей общей кистью</w:t>
        <w:br/>
        <w:t>Выстрелы, взрывы, огонь и войны.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чащиеся получают индивидуальные и коллективные задания для коллажей в группах.</w:t>
      </w:r>
    </w:p>
    <w:p>
      <w:pPr>
        <w:pStyle w:val="Normal"/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оставление и представление коллажей каждой группой.</w:t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12 учени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Мир – это лучшее слово на свете,</w:t>
        <w:br/>
        <w:t>Взрослые к миру стремятся и дети,</w:t>
        <w:br/>
        <w:t>Птицы, деревья, цветы на планете.</w:t>
        <w:br/>
        <w:t>Мир – это главное слово на свете.</w:t>
      </w:r>
    </w:p>
    <w:p>
      <w:pPr>
        <w:pStyle w:val="Normal"/>
        <w:spacing w:lineRule="auto" w:line="36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Чтобы народы жили в мире, нельзя забывать об ужасах, которые несут войны. От каждого из нас зависит, каким будет завтрашний день. </w:t>
      </w:r>
    </w:p>
    <w:p>
      <w:pPr>
        <w:pStyle w:val="Normal"/>
        <w:spacing w:lineRule="auto" w:line="360" w:before="280" w:after="28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Дети Мира за руки возьмитесь!                                                                                                            Шар земной обнять под силу вам,                                                                                                   Войны на земле остановите!                                                                                                      Мир подвластен детским голосам,                                                                                      Милые мальчишки и девчонки,                                                                                                    Научите взрослых мирно жить,                                                                                                  Детские, прекрасные ручонки,                                                                                                                                                                                                                                              Постарайтесь Мир нам сохранить!                       </w:t>
      </w:r>
    </w:p>
    <w:p>
      <w:pPr>
        <w:pStyle w:val="Normal"/>
        <w:spacing w:lineRule="auto" w:line="360" w:before="280" w:after="28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чащиеся вместе с гостями исполняют песню “Солнечный круг” (1куплет и припев).</w:t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onstantia" w:hAnsi="Constantia" w:eastAsia="Constantia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onstantia" w:hAnsi="Constant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onstantia" w:hAnsi="Constant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onstantia" w:hAnsi="Constant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onstantia" w:hAnsi="Constant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onstantia" w:hAnsi="Constant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onstantia" w:hAnsi="Constant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onstantia" w:hAnsi="Constant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onstantia" w:hAnsi="Constant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onstantia" w:hAnsi="Constant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onstantia" w:hAnsi="Constant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onstantia" w:hAnsi="Constant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onstantia" w:hAnsi="Constant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onstantia" w:hAnsi="Constant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onstantia" w:hAnsi="Constantia" w:eastAsia="Times New Roman" w:cs="Times New Roman"/>
      <w:smallCaps/>
      <w:color w:val="17365D"/>
      <w:spacing w:val="5"/>
      <w:sz w:val="72"/>
      <w:szCs w:val="72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onstantia" w:hAnsi="Constant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onstantia" w:hAnsi="Constant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smallCaps/>
      <w:color w:val="17365D"/>
      <w:spacing w:val="10"/>
      <w:u w:val="single"/>
    </w:rPr>
  </w:style>
  <w:style w:type="character" w:styleId="Bshareformbutton">
    <w:name w:val="b-share-form-button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color w:val="5A5A5A"/>
      <w:sz w:val="16"/>
      <w:szCs w:val="16"/>
    </w:rPr>
  </w:style>
  <w:style w:type="character" w:styleId="Style15">
    <w:name w:val="Верхний колонтитул Знак"/>
    <w:qFormat/>
    <w:rPr>
      <w:color w:val="5A5A5A"/>
      <w:lang w:val="en-US" w:bidi="en-US"/>
    </w:rPr>
  </w:style>
  <w:style w:type="character" w:styleId="Style16">
    <w:name w:val="Нижний колонтитул Знак"/>
    <w:qFormat/>
    <w:rPr>
      <w:color w:val="5A5A5A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onstantia" w:hAnsi="Constantia" w:eastAsia="Times New Roman" w:cs="Times New Roman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onstantia" w:hAnsi="Constantia" w:eastAsia="Constantia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onstantia" w:hAnsi="Constantia" w:eastAsia="Times New Roman" w:cs="Times New Roman"/>
      <w:smallCaps/>
      <w:color w:val="365F91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6:00Z</dcterms:created>
  <dc:creator>Admin</dc:creator>
  <dc:description/>
  <cp:keywords/>
  <dc:language>en-US</dc:language>
  <cp:lastModifiedBy>1</cp:lastModifiedBy>
  <dcterms:modified xsi:type="dcterms:W3CDTF">2026-01-21T11:03:00Z</dcterms:modified>
  <cp:revision>7</cp:revision>
  <dc:subject/>
  <dc:title/>
</cp:coreProperties>
</file>